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95"/>
        <w:gridCol w:w="2615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7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О бюджете муниципального </w:t>
            </w:r>
          </w:p>
          <w:p>
            <w:pPr>
              <w:pStyle w:val="Normal"/>
              <w:ind w:left="43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1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15.05.2009г. №3/28._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.Владикавказ на 2009 год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 для финансирования дефицита бюджета и погашения долговых обязатель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 кредитов от кредитных организаций бюджетом городских округов в валюте РФ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843,6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843.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асходования привлечённых сред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го долг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2:00Z</dcterms:created>
  <dc:creator>User</dc:creator>
  <dc:description/>
  <cp:keywords/>
  <dc:language>en-US</dc:language>
  <cp:lastModifiedBy>312-0</cp:lastModifiedBy>
  <dcterms:modified xsi:type="dcterms:W3CDTF">2009-08-03T15:09:00Z</dcterms:modified>
  <cp:revision>2</cp:revision>
  <dc:subject/>
  <dc:title>Приложение№7</dc:title>
</cp:coreProperties>
</file>